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77294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ередачу на баланс нежитлових приміщень філіа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ячої полікліні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25, ст.60 Закону України “Про місцеве самоврядування в Україні”,        Законом України « Про бухгалтерський облік та фінансову звітність  в Україні», беручи до уваги звіт про оцінку нежитлових приміщень дитячої поліклініки від 30.04.2015року,  розглянувши клопотання начальника управління житлово-комунального господарства міської ради Юрія Рекунова та головного лікаря комунального закладу «Центральна районна лікарня Калуської міської і районної рад Івано-Франківської області» Івана Красійчука про передачу нежитлових приміщень дитячої поліклініки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Комунальному підприємству «Житлово-експлуатаційна організація №1» (Тарас Підлужний) передати на баланс комунального закладу «Центральна районна лікарня Калуської міської і районної рад Івано-Франківської області» (Іван Красійчук) нежитлові приміщення площею </w:t>
      </w:r>
      <w:r>
        <w:rPr>
          <w:rFonts w:cs="Arial" w:ascii="Arial" w:hAnsi="Arial"/>
          <w:b/>
        </w:rPr>
        <w:t>156,6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вартістю </w:t>
      </w:r>
      <w:r>
        <w:rPr>
          <w:rFonts w:cs="Arial" w:ascii="Arial" w:hAnsi="Arial"/>
          <w:b/>
        </w:rPr>
        <w:t>1 118 220грн.</w:t>
      </w:r>
      <w:r>
        <w:rPr>
          <w:rFonts w:cs="Arial" w:ascii="Arial" w:hAnsi="Arial"/>
        </w:rPr>
        <w:t xml:space="preserve"> (один мільйон сто вісімнадцять тисяч двісті двадцять гривень 00коп.) з урахуванням ПДВ, що знаходяться за адресою: м. Калуш, вул. Дзвонарська, 5 (філіал дитячої полікліні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 Суб’єктам господарювання, вказаним в пункті 1 цього рішення, в місячний термін після прийняття рішення внести відповідні зміни в облікові докумен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01:00Z</dcterms:modified>
  <cp:revision>4</cp:revision>
  <dc:subject/>
  <dc:title>УКРАЇНА</dc:title>
</cp:coreProperties>
</file>